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S"/>
        <w:jc w:val="center"/>
        <w:rPr/>
      </w:pPr>
      <w:r>
        <w:rPr>
          <w:sz w:val="32"/>
          <w:szCs w:val="32"/>
        </w:rPr>
        <w:t xml:space="preserve"> </w:t>
      </w:r>
      <w:r>
        <w:rPr/>
        <w:t>к проекту закона Новосибирской области «О внесении изменений в Закон Новосибирской области «О мировых судьях Новосибирской области»</w:t>
      </w:r>
    </w:p>
    <w:p>
      <w:pPr>
        <w:pStyle w:val="S"/>
        <w:jc w:val="center"/>
        <w:rPr/>
      </w:pPr>
      <w:r>
        <w:rPr/>
      </w:r>
    </w:p>
    <w:p>
      <w:pPr>
        <w:pStyle w:val="Style19"/>
        <w:shd w:fill="FFFFFF" w:val="clear"/>
        <w:spacing w:lineRule="atLeast" w:line="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«О внесении изменений в Закон Новосибирской области «О мировых судьях Новосибирской области» (далее по тексту – законопроект) обусловлена необходимостью приведения закона Новосибирской области от 26 сентября 2005 года  № 314-ОЗ «О мировых судьях Новосибирской области» в соответствии с федеральным законадательство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ами 1-3 статьи 1 Закон Новосибирской области «О мировых судьях Новосибирской области» приводится в соответствие с Законом Российской Федерации от 26 июня 1992 года № 3132-1 «О статусе судей в Российской Федерации» ( в редакции на 21 июля 2014 года). 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вносятся изменения в соответствии с частью 4 статьи 6 Федерального конституционного закона от 7 февраля 2011 года №1-ФКЗ « О судах общей юрисдикции  в Российской Федерации» (в редакции на 21 июля 2014 года )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 определяет порядок вступления закона в силу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15:00Z</dcterms:created>
  <dc:creator>Ник</dc:creator>
  <dc:description/>
  <cp:keywords/>
  <dc:language>en-US</dc:language>
  <cp:lastModifiedBy>user</cp:lastModifiedBy>
  <cp:lastPrinted>2014-01-15T17:01:00Z</cp:lastPrinted>
  <dcterms:modified xsi:type="dcterms:W3CDTF">2014-08-16T05:54:00Z</dcterms:modified>
  <cp:revision>5</cp:revision>
  <dc:subject/>
  <dc:title/>
</cp:coreProperties>
</file>